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15 мая 2020 год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14 «Об утверждении Порядка оценк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логовых расходов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0 ноября 2020 года № 2421)</w:t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b w:val="false"/>
          <w:sz w:val="28"/>
          <w:szCs w:val="28"/>
        </w:rPr>
        <w:tab/>
        <w:t xml:space="preserve">Рассмотрев протест прокурора города Геленджика от 6 марта                    2024 года №7-02-2024/Прдп63-24-20030021 на постановление администрации муниципального образования город-курорт Геленджик от 15 мая 2020 года №814 «Об утверждении Порядка оценки налоговых расходов муниципального образования город-курорт Геленджик» (в редакции постановления администрации муниципального образования город-курорт Геленджик от                20 ноября 2020 года №2421), в соответствии со </w:t>
      </w:r>
      <w:hyperlink r:id="rId2">
        <w:r>
          <w:rPr>
            <w:rStyle w:val="InternetLink"/>
            <w:b w:val="false"/>
            <w:sz w:val="28"/>
            <w:szCs w:val="28"/>
          </w:rPr>
          <w:t>статьей 174.3</w:t>
        </w:r>
      </w:hyperlink>
      <w:r>
        <w:rPr>
          <w:b w:val="false"/>
          <w:sz w:val="28"/>
          <w:szCs w:val="28"/>
        </w:rPr>
        <w:t xml:space="preserve"> Бюджетного кодекса Российской Федерации, с постановлением Правительства Российской Федерации от 22 июня 2019 года №796 «Об общих требованиях к оценке налоговых расходов субъектов Российской Федерации и муниципальных образований» (в редакции постановления Правительства Российской Федерации от 9 декабря 2022 года №2272), учитывая постановление главы администрации (губернатора) Краснодарского края от 15 ноября 2019 года №763 «О порядке оценки налоговых расходов Краснодарского края»                          (в редакции постановления Губернатора Краснодарского края от 20 ноября              2023 года №939), руководствуясь статьями 16, 37 Федерального закона от                   6 октября 2003 года №131-ФЗ «Об общих принципах организации местного самоуправления в Российской Федерации» (в редакции Федерального закона от </w:t>
      </w:r>
      <w:r>
        <w:rPr>
          <w:b w:val="false"/>
          <w:bCs w:val="false"/>
          <w:sz w:val="28"/>
          <w:szCs w:val="28"/>
        </w:rPr>
        <w:t>23 марта 2024 года № 54-ФЗ), статьями  8, 37, 72, 75 Устава муниципального образования город-курорт Геленджик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довлетворить протест прокурора города Геленджика от 6 марта                    2024 года №7-02-2024/Прдп63-24-20030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остановление администрации муниципального образования город-курорт Геленджик от 15 мая 2020 года №814 «Об утверждении Порядка оценки налоговых расходов муниципального образования город-курорт Геленджик» (в редакции постановления администрации муниципального образования город-курорт Геленджик от                 20 ноября 2020 года №2421)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/>
        <w:t xml:space="preserve"> </w:t>
      </w:r>
      <w:r>
        <w:rPr>
          <w:b w:val="false"/>
          <w:sz w:val="28"/>
          <w:szCs w:val="28"/>
        </w:rPr>
        <w:t>Внести в постановление администрации муниципального образования город-курорт Геленджик от 15 мая 2020 года № 814 «Об утверждении Порядка оценки налоговых расходов муниципального образования город-курорт Геленджик» (в редакции постановления администрации муниципального образования город-курорт Геленджик от 20 ноября 2020 №2421) следующие измене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в пункте 3 слова «Кациди Ю.Г.» заменить словами «Параскева Е.К.», слова «ИФНС России по город-курорту Геленджику Краснодарского края» заменить словами «Межрайонную инспекцию ФНС России №21 по Краснодарскому краю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пункт 4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4.Контроль за выполнением настоящего постановления возложить на первого заместителя главы муниципального образования город-курорт Геленджик Рыбалкину М.П.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приложение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«О внесении изменений в постановл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-курорт Геленджик от 15 мая 2020 год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814 «Об утверждении Порядка оценк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логовых расходов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город-курорт Геленджик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в редакции постановления администрац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 ноября 2020 года № 2421)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Исполняющий обязанности начальника управления экономики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Матвеенко</w:t>
            </w:r>
          </w:p>
        </w:tc>
      </w:tr>
      <w:tr>
        <w:trPr>
          <w:trHeight w:val="1296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>
          <w:trHeight w:val="146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39:00Z</dcterms:created>
  <dc:creator>popandopulo</dc:creator>
  <dc:description/>
  <cp:keywords/>
  <dc:language>en-US</dc:language>
  <cp:lastModifiedBy>Alekseeva</cp:lastModifiedBy>
  <cp:lastPrinted>2024-04-05T14:54:00Z</cp:lastPrinted>
  <dcterms:modified xsi:type="dcterms:W3CDTF">2024-04-05T11:55:00Z</dcterms:modified>
  <cp:revision>24</cp:revision>
  <dc:subject/>
  <dc:title>ГЛАВА АДМИНИСТРАЦИИ (ГУБЕРНАТОР) КРАСНОДАРСКОГО КРАЯ</dc:title>
</cp:coreProperties>
</file>